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Октябрьской от ул.Виноградной до дома № 79 в п.Красный Октябрь (0,850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Северной от ул.Гаражной до ул.Курганной в п.Светлый Путь Ленина (0,321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Гаражной от ул.Широкой до ул.Северной в п.Светлый Путь Ленина (0,285 км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1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2-28T09:50:00Z</cp:lastPrinted>
  <dcterms:modified xsi:type="dcterms:W3CDTF">2020-11-02T08:11:00Z</dcterms:modified>
  <cp:revision>137</cp:revision>
  <dc:subject/>
  <dc:title>ПРИЛОЖЕНИЕ № 1</dc:title>
</cp:coreProperties>
</file>